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right" w:pos="2410" w:leader="none"/>
          <w:tab w:val="left" w:pos="2694" w:leader="none"/>
          <w:tab w:val="left" w:pos="2977" w:leader="none"/>
          <w:tab w:val="center" w:pos="4536" w:leader="none"/>
          <w:tab w:val="right" w:pos="9072" w:leader="none"/>
        </w:tabs>
        <w:ind w:right="5526" w:hanging="0"/>
        <w:jc w:val="center"/>
        <w:rPr>
          <w:rFonts w:ascii="Arial" w:hAnsi="Arial" w:cs="Arial"/>
          <w:b/>
          <w:b/>
          <w:szCs w:val="24"/>
          <w:vertAlign w:val="superscript"/>
        </w:rPr>
      </w:pPr>
      <w:r>
        <w:rPr>
          <w:rFonts w:cs="Arial" w:ascii="Arial" w:hAnsi="Arial"/>
          <w:b/>
          <w:szCs w:val="24"/>
          <w:vertAlign w:val="superscript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ČNO POROČILO O IZVEDBI  KULTURNEGA PROJEKTA ZA LETO 202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vajalec projekta: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. pogodbe: ______________________  sklenjena dne: 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SEBINSKI DEL POROČILA (lahko tudi v prilogi)</w:t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vrsta opravljenih del v letu 2026, na kulturnem spomeniku ali na objektu, ki se nahaja na območju varovanja kulturne dediščine in je vpisan v register nepremične kulturne dediščine, kakovost izvedbe, upoštevanje konservatorskih pogojev oz. konservatorskega soglasja ob izvedbi del, primerjava s predvideno realizacijo del in dejansko realizacijo, itd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NČNI DEL POROČIL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ri financiranj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8"/>
        <w:gridCol w:w="2974"/>
      </w:tblGrid>
      <w:tr>
        <w:trPr>
          <w:trHeight w:val="405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  <w:t>Specifikacija financiranj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  <w:t>Znesek v eur</w:t>
            </w:r>
          </w:p>
        </w:tc>
      </w:tr>
      <w:tr>
        <w:trPr>
          <w:trHeight w:val="405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16"/>
                <w:lang w:val="en-US"/>
              </w:rPr>
              <w:t>Lastna sredstv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b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1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16"/>
                <w:lang w:val="en-US"/>
              </w:rPr>
              <w:t>Sredstva, pridobljena na razpis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b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1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16"/>
                <w:lang w:val="en-US"/>
              </w:rPr>
              <w:t>Ostali sofinancerji (navedite)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b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1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en-U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  <w:t>SKUPAJ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aj in datum: ________________</w:t>
        <w:tab/>
        <w:tab/>
        <w:tab/>
        <w:t>Podpis izvajalca: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992" w:gutter="0" w:header="708" w:top="130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          JAVNI RAZPIS - KULTURNA DEJAVNOST   KP    1-4</w:t>
    </w:r>
  </w:p>
  <w:p>
    <w:pPr>
      <w:pStyle w:val="Header"/>
      <w:tabs>
        <w:tab w:val="left" w:pos="201" w:leader="none"/>
        <w:tab w:val="center" w:pos="4536" w:leader="none"/>
        <w:tab w:val="right" w:pos="9072" w:leader="none"/>
        <w:tab w:val="right" w:pos="9384" w:leader="none"/>
      </w:tabs>
      <w:jc w:val="right"/>
      <w:rPr>
        <w:sz w:val="20"/>
        <w:lang w:val="sl-SI"/>
      </w:rPr>
    </w:pPr>
    <w:r>
      <w:rPr>
        <w:sz w:val="20"/>
        <w:lang w:val="sl-SI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13" w:hanging="11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lang w:val="en-GB"/>
    </w:rPr>
  </w:style>
  <w:style w:type="character" w:styleId="NogaZnak">
    <w:name w:val="Noga Znak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3">
    <w:name w:val="Telo besedila - zamik 3"/>
    <w:basedOn w:val="Normal"/>
    <w:qFormat/>
    <w:pPr>
      <w:ind w:left="360" w:hanging="0"/>
    </w:pPr>
    <w:rPr>
      <w:b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  <w:lang w:val="en-GB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4:22:00Z</dcterms:created>
  <dc:creator>MATEJA VRABEC</dc:creator>
  <dc:description/>
  <cp:keywords/>
  <dc:language>en-US</dc:language>
  <cp:lastModifiedBy>Katja Kermc</cp:lastModifiedBy>
  <cp:lastPrinted>2010-02-22T09:57:00Z</cp:lastPrinted>
  <dcterms:modified xsi:type="dcterms:W3CDTF">2026-02-25T09:31:00Z</dcterms:modified>
  <cp:revision>23</cp:revision>
  <dc:subject/>
  <dc:title>                  </dc:title>
</cp:coreProperties>
</file>